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23750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6682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5131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84752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4603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2848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24206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698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45627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66849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1068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