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64038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9796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34919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84485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43976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47469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839726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01613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519654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24205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43426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