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7330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66887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85257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56713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47399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03618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52025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962318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74442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11598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43638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