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08807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19862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29653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31896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73238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87537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68221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10827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2694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39207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99536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