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69536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61849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249557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689015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09921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59121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82059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43755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831037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78262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99817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