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6937519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4023652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9617491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2547135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4154745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2927870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1979240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5468084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4761030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5482832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3487146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