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6165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70006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25248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62311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83144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70641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88719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32602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8094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35963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51569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