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75105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43516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00167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72619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48567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18511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79160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32623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89180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94036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1981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