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0138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513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0320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504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