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5506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629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3529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1784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