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0813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26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953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837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