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62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867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453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466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