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93333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927205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425907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20307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