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891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787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054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01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