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973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119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001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018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