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539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056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547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07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