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2858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4964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0911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