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0791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586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289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