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756746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5235953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