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380356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53164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