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7862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9472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4236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0594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