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23727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21882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01079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46709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