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20383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33743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75850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69043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