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3094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82955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1362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83972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