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0775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9225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3121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9274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