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15108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1510800"/>
      <w:bookmarkStart w:id="1" w:name="__Fieldmark__0_17915108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