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446524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44652431"/>
            <w:bookmarkStart w:id="1" w:name="__Fieldmark__0_37446524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