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10683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1068309"/>
      <w:bookmarkStart w:id="1" w:name="__Fieldmark__0_36210683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