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3267177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3267177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3267177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3267177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3267177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3267177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32671774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3267177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3267177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32671774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3267177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3267177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3267177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3267177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3267177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3267177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3267177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3267177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3267177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3267177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3267177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3267177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3267177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3267177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3267177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3267177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3267177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3267177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3267177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3267177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3267177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3267177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3267177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32671774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32671774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3267177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3267177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32671774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32671774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