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0859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5889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878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392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