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4485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16188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384386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36868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32794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1906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14650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63048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86243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20820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99546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93280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02159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36053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99110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70755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2991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83196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84610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58603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14692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2581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81082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0549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58997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16093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69158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28127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15846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88457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93058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80634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31302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3685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00927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33810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50017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57196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4728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