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234881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702207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57188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016998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786826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530989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998219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872380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487908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175274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029453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65370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153977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302866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342360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904911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80216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960421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12601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01660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77020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84536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200535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569979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559375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08379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232735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383594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878074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028287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8682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87739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14565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867327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449650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30691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312186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61080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592065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