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60857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08730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32349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2097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75748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43950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94841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55017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63583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33093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62902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36234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79176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2310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52415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12465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81039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41578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26524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43188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39231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78651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27875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67326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54115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98836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02708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74521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88968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64109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89082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14664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00558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16200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214850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24929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39523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54419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63396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