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00175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1055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23692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0840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74242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3755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39487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0983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7511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92453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56152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97100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84620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40180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11570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29036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714721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36230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82575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6186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16933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37633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76414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843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10558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67500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84709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0940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37168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81424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52243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46413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78914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74430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4392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93077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5653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36857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3155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