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753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021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445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381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800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341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774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379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873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464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399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202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385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037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580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527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158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