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5146726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6774852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6470796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6547934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2641708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1444741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5668817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542154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7005118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954534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5612913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0725217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269897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