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705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1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4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8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56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227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85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580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87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78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71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927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570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9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69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