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079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321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6534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916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638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024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559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199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831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248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613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817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694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