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7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2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58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48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2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71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021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61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9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0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53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93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64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65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818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401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