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017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456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856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339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142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24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088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61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106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493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837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092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081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501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12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