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841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935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661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634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294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890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828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394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359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860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97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400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821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619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232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