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5773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6021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457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5255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078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6060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9729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089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8781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8232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63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287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090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7259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551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6592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546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