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467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627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238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30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93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669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307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904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00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946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72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694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063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