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493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39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446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551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64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530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985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656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974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890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682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216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793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287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99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