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630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21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454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277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090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774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16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210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371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931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089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814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109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08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585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432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938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