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200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696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502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51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139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716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572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990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117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624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028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68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393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