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2530281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07621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4143857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2177926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