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92940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3446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68259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0719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8698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76275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21574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64948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