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56251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08773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4496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51697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