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495176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7860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336092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69826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737251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405826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451543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348015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