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337823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382009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08061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