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224497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3813359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6704565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