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8918971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6000709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7920746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7985288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