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69340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033325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