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0423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9084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43733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13807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