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8399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2892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96925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