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5664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8346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71989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37518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