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388343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1219021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