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3650007"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999964124"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880885027"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725678763"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