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WELL_CONTRAPOS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P x ==&gt; fl l x) /\ (?x. P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y. P y /\ (!z. less l(z,y) ==&gt; ~P 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