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efine : 'a -&gt; ('a, 'b) func -&gt; ('a, 'b) fu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efinition of a finite partial function on specific dom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a suite of operations on finite partial func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The call {undefine x f} removes a definition for the domain value {x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te partial function {f}; if there was none to begin with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itlist I [1 |-&gt; "1"; 2 |-&gt; "2"; 3 |-&gt; "3"] undefin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string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m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m(undefine 2 f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, |=&gt;, apply, applyd, choose, combine, defined, dom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