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76132917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99681231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34358656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90376796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58140343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9346251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41583271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66692831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3714153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80482545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8170897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