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740054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691821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4857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8896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7809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36426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70922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77818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01460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11445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5255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