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00394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36756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74657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45448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37474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44945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2262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29571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42410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43864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11755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